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/>
      </w:pPr>
      <w:r>
        <w:rPr/>
        <w:t xml:space="preserve">       </w:t>
      </w:r>
      <w:r>
        <w:rPr>
          <w:rFonts w:cs="Garamond" w:ascii="Garamond" w:hAnsi="Garamond"/>
          <w:sz w:val="22"/>
        </w:rPr>
        <w:t>las generaciones mi boca proclamará tu Lealtad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  Cuando yo me haya ido y os haya preparado el lugar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de nuevo volveré y os tomaré conmigo, para que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onde yo estoy  estéis también vosotros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-    Acerquémonos pues confiadamente al trono de l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gracia, a fin de recibir misericordia y hallar graci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para el oportuno auxilio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 Por lo demás, ya me está preparada la corona de l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justicia, que me otorgará aquel día el Señor, justo juez,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y  no solo a mí, sino a todos los que aman su manifes-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tació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 Ahora permanecen estas tres cosas: La Fe, La Espe-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ranza y La Caridad; pero la más excelente de ellas es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La Caridad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odebloque"/>
        <w:rPr/>
      </w:pPr>
      <w:r>
        <w:rPr/>
        <w:t>Quinto Misterio: La Coronación de Ntra. Madre en los Cielos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.-    Pongo perpetua enemistad entre ti y la mujer.  Y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ntre tu linaje y el suyo.  Este te aplastará la cabeza. Y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tú le acecharás el calcañal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Ocías le dijo: &lt;Bendita tú, hija del Dios Altísimo, so-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bre todas las mujeres de la Tierra y bendito el Señor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center"/>
    </w:pPr>
    <w:rPr>
      <w:rFonts w:ascii="Garamond" w:hAnsi="Garamond" w:cs="Garamond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4:01:00Z</dcterms:created>
  <dc:creator>ING. RAUL MORENO LOPEZ</dc:creator>
  <dc:description/>
  <dc:language>en-US</dc:language>
  <cp:lastModifiedBy>ING. RAUL MORENO LOPEZ</cp:lastModifiedBy>
  <dcterms:modified xsi:type="dcterms:W3CDTF">2001-06-23T15:11:00Z</dcterms:modified>
  <cp:revision>2</cp:revision>
  <dc:subject/>
  <dc:title>       las generaciones mi boca proclamará tu Lealtad</dc:title>
</cp:coreProperties>
</file>